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20"/>
        <w:rPr>
          <w:szCs w:val="30"/>
        </w:rPr>
      </w:pPr>
      <w:r>
        <w:rPr>
          <w:szCs w:val="30"/>
        </w:rPr>
      </w:r>
    </w:p>
    <w:p>
      <w:pPr>
        <w:pStyle w:val="Heading4"/>
        <w:ind w:firstLine="720"/>
        <w:rPr>
          <w:szCs w:val="30"/>
        </w:rPr>
      </w:pPr>
      <w:r>
        <w:rPr>
          <w:szCs w:val="30"/>
        </w:rPr>
      </w:r>
    </w:p>
    <w:p>
      <w:pPr>
        <w:pStyle w:val="Heading4"/>
        <w:ind w:firstLine="720"/>
        <w:rPr>
          <w:szCs w:val="30"/>
        </w:rPr>
      </w:pPr>
      <w:r>
        <w:rPr>
          <w:szCs w:val="30"/>
        </w:rPr>
      </w:r>
    </w:p>
    <w:p>
      <w:pPr>
        <w:pStyle w:val="Heading4"/>
        <w:ind w:firstLine="720"/>
        <w:rPr>
          <w:szCs w:val="30"/>
        </w:rPr>
      </w:pPr>
      <w:r>
        <w:rPr>
          <w:szCs w:val="30"/>
        </w:rPr>
      </w:r>
    </w:p>
    <w:p>
      <w:pPr>
        <w:pStyle w:val="Heading4"/>
        <w:ind w:firstLine="720"/>
        <w:rPr>
          <w:szCs w:val="30"/>
        </w:rPr>
      </w:pPr>
      <w:r>
        <w:rPr>
          <w:szCs w:val="30"/>
        </w:rPr>
      </w:r>
    </w:p>
    <w:p>
      <w:pPr>
        <w:pStyle w:val="Heading4"/>
        <w:ind w:firstLine="720"/>
        <w:rPr>
          <w:szCs w:val="30"/>
        </w:rPr>
      </w:pPr>
      <w:r>
        <w:rPr>
          <w:szCs w:val="30"/>
        </w:rPr>
      </w:r>
    </w:p>
    <w:p>
      <w:pPr>
        <w:pStyle w:val="Heading4"/>
        <w:ind w:firstLine="720"/>
        <w:rPr>
          <w:szCs w:val="30"/>
        </w:rPr>
      </w:pPr>
      <w:r>
        <w:rPr>
          <w:szCs w:val="30"/>
        </w:rPr>
      </w:r>
    </w:p>
    <w:p>
      <w:pPr>
        <w:pStyle w:val="Heading4"/>
        <w:ind w:hanging="0"/>
        <w:rPr>
          <w:b w:val="false"/>
          <w:b w:val="false"/>
          <w:bCs w:val="false"/>
          <w:sz w:val="52"/>
          <w:szCs w:val="30"/>
        </w:rPr>
      </w:pPr>
      <w:r>
        <w:rPr>
          <w:b w:val="false"/>
          <w:bCs w:val="false"/>
          <w:sz w:val="52"/>
          <w:szCs w:val="30"/>
        </w:rPr>
        <w:t>РЕФЕРАТ</w:t>
      </w:r>
    </w:p>
    <w:p>
      <w:pPr>
        <w:pStyle w:val="Heading4"/>
        <w:ind w:hanging="0"/>
        <w:rPr/>
      </w:pPr>
      <w:r>
        <w:rPr>
          <w:b w:val="false"/>
          <w:bCs w:val="false"/>
          <w:sz w:val="52"/>
          <w:szCs w:val="30"/>
        </w:rPr>
        <w:t>на тему:</w:t>
      </w:r>
    </w:p>
    <w:p>
      <w:pPr>
        <w:pStyle w:val="Heading4"/>
        <w:ind w:hanging="0"/>
        <w:rPr>
          <w:b/>
          <w:b/>
          <w:bCs/>
          <w:szCs w:val="24"/>
        </w:rPr>
      </w:pPr>
      <w:r>
        <w:rPr>
          <w:b/>
          <w:bCs/>
          <w:sz w:val="52"/>
        </w:rPr>
        <w:t xml:space="preserve">Технологія виконання базових стрижок.  </w:t>
      </w:r>
      <w:r>
        <w:rPr>
          <w:sz w:val="52"/>
          <w:szCs w:val="23"/>
        </w:rPr>
        <w:t>Жіночі стрижки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b/>
          <w:bCs/>
          <w:color w:val="000000"/>
          <w:sz w:val="28"/>
          <w:szCs w:val="23"/>
        </w:rPr>
        <w:t>1. Стрижка «російська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Рекомендується для прямого волосся (рис. 6.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Форма стрижки: наповнена, не передбачає чіл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Довжина волосся: до середини шиї або до плеч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Інструменти: прямі ножиці, гребінец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Техніка стрижки: тупий прямий зріз, окантув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  <w:szCs w:val="22"/>
        </w:rPr>
        <w:t xml:space="preserve">Технологія виконання. </w:t>
      </w:r>
      <w:r>
        <w:rPr>
          <w:color w:val="000000"/>
          <w:sz w:val="28"/>
          <w:szCs w:val="22"/>
        </w:rPr>
        <w:t>Стрижка виконується на вимитому сухому або вологому волоссі.</w:t>
      </w:r>
    </w:p>
    <w:p>
      <w:pPr>
        <w:pStyle w:val="TextBodyIndent"/>
        <w:rPr>
          <w:szCs w:val="24"/>
        </w:rPr>
      </w:pPr>
      <w:r>
        <w:rPr/>
        <w:t>Операція стрижки полягає у створенні рівної горизонтальної лінії окантування волосся. Стрижку починають від шийної виїмки.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4552315" cy="198374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Cs w:val="17"/>
        </w:rPr>
      </w:pPr>
      <w:r>
        <w:rPr>
          <w:szCs w:val="17"/>
        </w:rPr>
        <w:t>Рис. 6.1. Стрижка «російська»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color w:val="000000"/>
          <w:sz w:val="28"/>
          <w:szCs w:val="15"/>
        </w:rPr>
        <w:t>а — зовнішній вигляд, б, в — схеми виконанн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Волосся зістригають па визначену довжину. Рухаючись ліворуч, руку з ножицями утримують долонею вниз, зрізують на одній лінії волосся потиличної, лівої скроневої та лобно-тім'яної зо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Аналогічно стрижуть волосся, рухаючись праворуч. Руку з но</w:t>
        <w:softHyphen/>
        <w:t>жицями тримають долонею догор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Стрижку перевіряють перечісуванням волосся праворуч, ліво</w:t>
        <w:softHyphen/>
        <w:t>руч і на обличчя. Усувають нерівності. Стрижка дозволяє гладко зачісувати волосся назад або мати прямий проді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Рівну горизонтальну лінію на дуже густому волоссі можна отримати поетапно. Для цього горизонтальним проділом відділя</w:t>
        <w:softHyphen/>
        <w:t>ють нижньопотиличну зону. Відчісують перше пасмо, яке буде кон</w:t>
        <w:softHyphen/>
        <w:t>трольним. Його зістригають на бажану довжину з відтягуванням униз, рухаючись від шийної виїмки ліворуч у напрямку до обличчя, а потім правору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Аналогічно стрижуть волосся середньо- та верхиьопотиличної зо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Завершують стрижку перевіркою її якос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3"/>
        </w:rPr>
      </w:pPr>
      <w:r>
        <w:rPr>
          <w:b/>
          <w:bCs/>
          <w:color w:val="000000"/>
          <w:sz w:val="28"/>
          <w:szCs w:val="23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3"/>
        </w:rPr>
      </w:pPr>
      <w:r>
        <w:rPr>
          <w:b/>
          <w:bCs/>
          <w:color w:val="000000"/>
          <w:sz w:val="28"/>
          <w:szCs w:val="23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b/>
          <w:bCs/>
          <w:color w:val="000000"/>
          <w:sz w:val="28"/>
          <w:szCs w:val="22"/>
        </w:rPr>
        <w:t>2. Стрижка «австрійська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Рекомендується для прямого волосся будь-якої довжини (рис. 6.3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Форма стрижки: наповнена у фронтальній зоні, коротке волосся в нижньопотиличні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Інструменти: прямі ножиці, гребінець, філірувальний ніж або небезпечна бри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Техніка стрижки поєднує технології виконання стрижок «фран</w:t>
        <w:softHyphen/>
        <w:t>цузька», «російська»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477385" cy="3799205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Cs w:val="16"/>
        </w:rPr>
      </w:pPr>
      <w:r>
        <w:rPr>
          <w:szCs w:val="16"/>
        </w:rPr>
        <w:t>Рис. 6.3. Стрижка «австрійська»: а — зовнішній вигляд, о, в, г, д — схеми виконанн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  <w:szCs w:val="22"/>
        </w:rPr>
        <w:t xml:space="preserve">Технологія виконання. </w:t>
      </w:r>
      <w:r>
        <w:rPr>
          <w:color w:val="000000"/>
          <w:sz w:val="28"/>
          <w:szCs w:val="22"/>
        </w:rPr>
        <w:t>Стрижка виконується на вимитому вологому волоссі. Горизонтальним проділом від вуха до вуха через маківку відділяють фронтальну зону від потиличної. Від горизон</w:t>
        <w:softHyphen/>
        <w:t>тального проділу відступають униз на 3-5 см, волосся середньо- та нижньопотиличної зон розподіляють на 9 квадратів. Волосся за</w:t>
        <w:softHyphen/>
        <w:t>кріплюють затискач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Відстань у 3-5 см від горизонтального проділу залежно від влас</w:t>
        <w:softHyphen/>
        <w:t>тивостей волосся може збільшуватись до 8 см. Відповідно кількість умовних квадратів потиличної зони може коливатись від 6 до 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Волосся за технологією стрижки «французька» починають під</w:t>
        <w:softHyphen/>
        <w:t>стригати із середнього квадрата нижньопотиличної зони на бажану довжину. Зовнішнє філірування волосся продовжують на інших квадратах потиличної зо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Волосся тім'яної, скроневих і верхньопотиличної зон стрижуть за технологією стрижки «російська». Вертикальним проділом від середини лобного виступу до нижньопотиличної зони розподіляють волосся на праву та ліву частини. Починають стригти від середини потилиці правору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Для забезпечення рівного зрізу волосся підтримують долонею, злегка притискаючи до що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Аналогічно стрижуть лівий бі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За бажанням у стрижці може бути виконано чілку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3"/>
        </w:rPr>
      </w:pPr>
      <w:r>
        <w:rPr>
          <w:b/>
          <w:bCs/>
          <w:color w:val="000000"/>
          <w:sz w:val="28"/>
          <w:szCs w:val="23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b/>
          <w:bCs/>
          <w:color w:val="000000"/>
          <w:sz w:val="28"/>
          <w:szCs w:val="23"/>
        </w:rPr>
        <w:t>3. Проста коротка стриж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Рекомендується для прямого або хвилястого волос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Форма стрижки: ступінчаста, корот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Інструменти: прямі філірувальні ножиці, гребінец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Техніка стрижки: спосіб «на пальцях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  <w:szCs w:val="22"/>
        </w:rPr>
        <w:t xml:space="preserve">Технологія виконання. </w:t>
      </w:r>
      <w:r>
        <w:rPr>
          <w:color w:val="000000"/>
          <w:sz w:val="28"/>
          <w:szCs w:val="22"/>
        </w:rPr>
        <w:t>Стрижка виконується на вимитому воло</w:t>
        <w:softHyphen/>
        <w:t>гому волоссі (рис. 6.4) способом «на пальцях» у такій послідовності: від тім'яної зони до маківки, на правій та лівій скронях, потилиц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Перше пасмо лобно-тім'яної зони, яке буде контрольним, відчісують зав</w:t>
        <w:softHyphen/>
        <w:t>ширшки 1-2 см від крайової лінії росту волосся на лобі. Стрижуть його з відтя</w:t>
        <w:softHyphen/>
        <w:t>гуванням на обличчя. Наступні пасма зістригають з відтягуванням 90°, рівня</w:t>
        <w:softHyphen/>
        <w:t>ючись па контрольне пасм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Переходять до стрижки волосся правої скроні. Перше пасмо відчісують вертикальним проділом паралельно до крайової лінії росту волосся. Волосся зістригають з відтягуванням на облич</w:t>
        <w:softHyphen/>
        <w:t>чя, орієнтуючись на довжину волосся лобно-тім'яної зони. Наступні пасма до центрального проділу на потилиці стри</w:t>
        <w:softHyphen/>
        <w:t>жуть з відтягуванням 90°. Аналогічно стрижуть волосся лівої скроні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12845</wp:posOffset>
            </wp:positionH>
            <wp:positionV relativeFrom="paragraph">
              <wp:posOffset>119380</wp:posOffset>
            </wp:positionV>
            <wp:extent cx="1407160" cy="1828800"/>
            <wp:effectExtent l="0" t="0" r="0" b="0"/>
            <wp:wrapTight wrapText="bothSides">
              <wp:wrapPolygon edited="0">
                <wp:start x="-150" y="0"/>
                <wp:lineTo x="-150" y="21479"/>
                <wp:lineTo x="21600" y="21479"/>
                <wp:lineTo x="21600" y="0"/>
                <wp:lineTo x="-15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74470" cy="2023745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840230" cy="2011680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Cs w:val="16"/>
        </w:rPr>
      </w:pPr>
      <w:r>
        <w:rPr>
          <w:szCs w:val="16"/>
        </w:rPr>
        <w:t>Рис. 6.4. Стрижка проста коротка: а — зовнішній вигляд; б, в — схеми виконанн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На верхньопотиличній зоні волосся відчісують вертикальним проділом разом із контрольним пасмом скроневої зони та зістригають з відтягуванням 90°. Стрижку продовжують, рухаючись від правого вуха лівору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Нижньопотиличну зону стрижуть у тій же послідовнос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У процесі стрижки волосся можна філірува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Завершальним етапом є виконання окантування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b/>
          <w:bCs/>
          <w:color w:val="000000"/>
          <w:sz w:val="28"/>
          <w:szCs w:val="23"/>
        </w:rPr>
        <w:t>4. Стрижка «каскад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Рекомендується для прямого і хвилястого волосся довжиною до плечей і нижче, будь-якого типу та густоти (рис. 6.5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Інструменти: прямі та філірувальні ножиці, філірувальний ніж, гребінець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027805" cy="4274185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427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Cs w:val="17"/>
        </w:rPr>
      </w:pPr>
      <w:r>
        <w:rPr>
          <w:szCs w:val="17"/>
        </w:rPr>
        <w:t>Рис. 6.5. Стрижка «каскад»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color w:val="000000"/>
          <w:sz w:val="28"/>
          <w:szCs w:val="15"/>
        </w:rPr>
        <w:t>а — зовнішній вигляд, б, в, г, д — схеми виконанн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  <w:szCs w:val="22"/>
        </w:rPr>
        <w:t xml:space="preserve">Технологія виконання. </w:t>
      </w:r>
      <w:r>
        <w:rPr>
          <w:color w:val="000000"/>
          <w:sz w:val="28"/>
          <w:szCs w:val="22"/>
        </w:rPr>
        <w:t>Виконується на вимитому вологому волосс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Волосся розподіляють проділами: горизонтальним — від вуха до вуха через маківку, та вертикальним — від маківки до ши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Стрижку починають із потиличної зони. Від маківки відступа</w:t>
        <w:softHyphen/>
        <w:t>ють 3-4 см, униз проводять два косих проділи до правого та лівого потиличних виступів, які утворюють трикутни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Волосся з трикутника відчісують угору перпендикулярно до по</w:t>
        <w:softHyphen/>
        <w:t>верхні голови. Це пасмо визначають контрольним. Його зістригають зовнішнім зрізом на бажаній довжин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Волосся скронь стрижуть від маківки до обличчя. Пасма відді</w:t>
        <w:softHyphen/>
        <w:t>ляють діагональними проділами та зістригають, урівнюючи з контрольним пасм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Волосся розчісують за ростом і виконують окантув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Для надання пишності стрижці на тім'яній га скроневих зонах філірують усі пасма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b/>
          <w:bCs/>
          <w:color w:val="000000"/>
          <w:sz w:val="28"/>
          <w:szCs w:val="22"/>
        </w:rPr>
        <w:t>5. Стрижка «паж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Рекомендується для густого, прямого, будь-якої довжини волосся (рис. 6.6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Форма стрижки: наповнена, оваль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Інструменти: прямі ножиці, гребінец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Техніка стрижки дає змогу оволодіти способом стрижки «пасмо на пасмо» (внутрішнє градуюванн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  <w:szCs w:val="22"/>
        </w:rPr>
        <w:t xml:space="preserve">Технологія виконання. </w:t>
      </w:r>
      <w:r>
        <w:rPr>
          <w:color w:val="000000"/>
          <w:sz w:val="28"/>
          <w:szCs w:val="22"/>
        </w:rPr>
        <w:t>Стрижку виконують на вимитому вологому во</w:t>
        <w:softHyphen/>
        <w:t>лоссі. Волосся розділяють вертикальним проділом навпі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720"/>
        <w:rPr>
          <w:szCs w:val="24"/>
        </w:rPr>
      </w:pPr>
      <w:r>
        <w:rPr/>
        <w:t>Рис. 6.6. Стрижка «паж». а — зовнішній вигляд; б, в — схеми виконання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84245</wp:posOffset>
            </wp:positionH>
            <wp:positionV relativeFrom="paragraph">
              <wp:posOffset>669290</wp:posOffset>
            </wp:positionV>
            <wp:extent cx="1583690" cy="1697990"/>
            <wp:effectExtent l="0" t="0" r="0" b="0"/>
            <wp:wrapTight wrapText="bothSides">
              <wp:wrapPolygon edited="0">
                <wp:start x="-129" y="0"/>
                <wp:lineTo x="-129" y="21474"/>
                <wp:lineTo x="21600" y="21474"/>
                <wp:lineTo x="21600" y="0"/>
                <wp:lineTo x="-129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01445" cy="3651250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0" r="-2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Перше контрольне пасмо завширшки 1 — 1,5 см відділяють проділом навколо голови паралельно крайовій лінії росту волосся. Волосся відчісують на обличчя за ростом, зістригають на узгоджену довжину одним із прийомів окантування, починаючи від шийної виїмки до обличчя праворуч, а потім лівору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Наступні пасма до маківки відчісують через 1 см проділами навколо голови, паралельними першому. Кожне пасмо подовжують на 1-3 мм порівняно з попереднім. Для цього використовують прийом, як і в стрижці «каре»: утримуючи кінці волосся вказівним і середнім пальцями лівої руки, повертають руку долонею вниз, урівнюють пасмо з контрольним, потім повертають руку долонею вгору та виконують зрі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трижку перевіряють перечісуванням волос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b/>
          <w:bCs/>
          <w:color w:val="000000"/>
          <w:sz w:val="28"/>
          <w:szCs w:val="23"/>
        </w:rPr>
        <w:t>6.  Стрижка «гаврош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Рекомендується для волосся будь-якого типу і довжини (рис. 6.7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Форма стрижки: волосся лобно-тім'яної та верхньопотиличної лон коротке, нижньопоттличної довг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Інструменти: філірувальний ніж, прямі ножиці, гребінец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Техніка стрижки поєднує технології виконання стрижок «росій</w:t>
        <w:softHyphen/>
        <w:t>ська» та «французьк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  <w:szCs w:val="22"/>
        </w:rPr>
        <w:t xml:space="preserve">Технологія виконання. </w:t>
      </w:r>
      <w:r>
        <w:rPr>
          <w:color w:val="000000"/>
          <w:sz w:val="28"/>
          <w:szCs w:val="22"/>
        </w:rPr>
        <w:t>Стрижку виконують на вимитому вологому во</w:t>
        <w:softHyphen/>
        <w:t>лоссі. Волосся нижньопотиличної зони відділяють горизонтальним проділ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Волосся відчісують донизу, стри</w:t>
        <w:softHyphen/>
        <w:t>жуть тупим зрізом за технологією стрижки «російська». Довжина волос</w:t>
        <w:softHyphen/>
        <w:t>ся довільна. Якщо волосся густе, мож</w:t>
        <w:softHyphen/>
        <w:t>на виконати додаткове філірування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36645</wp:posOffset>
            </wp:positionH>
            <wp:positionV relativeFrom="paragraph">
              <wp:posOffset>45085</wp:posOffset>
            </wp:positionV>
            <wp:extent cx="1510665" cy="1943100"/>
            <wp:effectExtent l="0" t="0" r="0" b="0"/>
            <wp:wrapTight wrapText="bothSides">
              <wp:wrapPolygon edited="0">
                <wp:start x="-136" y="0"/>
                <wp:lineTo x="-136" y="21490"/>
                <wp:lineTo x="21600" y="21490"/>
                <wp:lineTo x="21600" y="0"/>
                <wp:lineTo x="-136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76680" cy="2335530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77645" cy="1997075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4010" r="-26" b="8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Cs w:val="17"/>
        </w:rPr>
      </w:pPr>
      <w:r>
        <w:rPr>
          <w:szCs w:val="17"/>
        </w:rPr>
        <w:t>Рис. 6.7. Стрижка «гаврош»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color w:val="000000"/>
          <w:sz w:val="28"/>
          <w:szCs w:val="15"/>
        </w:rPr>
        <w:t>а — зовнішній вигляд, 6, в — схеми виконанн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Волосся верхньо- та середньопотиличної зон розподіляють на квадрати, філірують за технологією стрижки «французька», вкоро</w:t>
        <w:softHyphen/>
        <w:t>чуючи кожне наступне пасмо на 1 с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Волосся скроневих зон розділяють Т-подібним проділом. Філірують волосся за технологією стрижки «французька» з відтя</w:t>
        <w:softHyphen/>
        <w:t>гуванням на обличчя та з висотою філірування відповідно до довжини волосся верхньопотиличної зо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Волосся лобно-тім'яної зони ділять горизонтальними проділа</w:t>
        <w:softHyphen/>
        <w:t>ми, філірують, орієнтуючись на довжину волосся верхньопотилич</w:t>
        <w:softHyphen/>
        <w:t>ної зони, з відтягуванням на обличч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трижуть у напрямку від маківки до обличчя; перевіряють спо</w:t>
        <w:softHyphen/>
        <w:t>собом «на пальцях», виконують окантування волосся. Стрижка дає змогу зачісувати волосся назад, мати проділи або чіл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b/>
          <w:bCs/>
          <w:color w:val="000000"/>
          <w:sz w:val="28"/>
          <w:szCs w:val="23"/>
        </w:rPr>
        <w:t>7. Стрижка «гарсон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Рекомендується для волосся будь-якого типу і довжини (рис. 6.8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Форма стрижки: наповнена в лобно-тім'яній зоні, коротка в нижньопотиличні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Інструменти: прямі ножиці, гребінец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Техніка стрижки: спосіб «пасмо на пасмо», зовнішнє градуювання із стриж</w:t>
        <w:softHyphen/>
        <w:t>кою волосся з відтягуванням під різни</w:t>
        <w:softHyphen/>
        <w:t>ми кутами до поверхні голов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  <w:szCs w:val="22"/>
        </w:rPr>
        <w:t xml:space="preserve">Технологія виконання. </w:t>
      </w:r>
      <w:r>
        <w:rPr>
          <w:color w:val="000000"/>
          <w:sz w:val="28"/>
          <w:szCs w:val="22"/>
        </w:rPr>
        <w:t>Викону</w:t>
        <w:softHyphen/>
        <w:t>ється на вимитому вологому волоссі методом зовнішнього градуюв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Відділяють волосся тім'яної, поти</w:t>
        <w:softHyphen/>
        <w:t>личної, скроневих зон. Волосся на потилиці ділять навпіл вертикальним проділом від маківки до шийної виїм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16"/>
        </w:rPr>
        <w:t>Рис. 6.8. Стрижка «гарсон»: а — зовнішній вигляд, б, в, г — схеми виконанн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46245</wp:posOffset>
            </wp:positionH>
            <wp:positionV relativeFrom="paragraph">
              <wp:posOffset>143510</wp:posOffset>
            </wp:positionV>
            <wp:extent cx="1276985" cy="1828800"/>
            <wp:effectExtent l="0" t="0" r="0" b="0"/>
            <wp:wrapTight wrapText="bothSides">
              <wp:wrapPolygon edited="0">
                <wp:start x="-202" y="0"/>
                <wp:lineTo x="-202" y="21455"/>
                <wp:lineTo x="21600" y="21455"/>
                <wp:lineTo x="21600" y="0"/>
                <wp:lineTo x="-202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25775" cy="4105275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Стрижку починають з нижньонотиличної зони. Тонке пасмо в 0,5 см відділяють паралельно крайовій лінії росту волосся на шиї, відчісують його вниз, виконують окантування волосся бажаної дов</w:t>
        <w:softHyphen/>
        <w:t>жини у вигляді овалу або мису. Перше пасмо є контрольни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Решту пасом потиличної зони до маківки відчісують паралель</w:t>
        <w:softHyphen/>
        <w:t>но першому пасму. Кожне наступне пасмо стрижуть, орієнтуючись на довжину контрольного пасма, у два прийоми — ліворуч від вер</w:t>
        <w:softHyphen/>
        <w:t>тикального проділу до вуха, а потім правору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Кут відтягування пасом поступово збільшують від 0° для першо</w:t>
        <w:softHyphen/>
        <w:t>го пасма до 90° для пасом середньопотиличної зони. Для створення об'єму у верхньопотиличній зоні плавно зменшують кут відтягу</w:t>
        <w:softHyphen/>
        <w:t>вання пасом до 45-30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На скронях відділяють перше пасмо паралельно крайовій лінії росту волосся, відчісують униз, виконують окантування за бажа</w:t>
        <w:softHyphen/>
        <w:t>ною формою та довжино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Друге пасмо, паралельне першому, і всі наступні відтягують під кутом 90°, зістригають методом зовнішнього градуюв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Для плавного переходу довжини волосся, довжину пасом на по</w:t>
        <w:softHyphen/>
        <w:t>тилиці та скронях постійно коніролюють їх з'єднуванн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Волосся тім'яної зони відділяють проділами завширшки 0,5 см, стрижуть на рівні останнього зрізаного пасма на скроні, рухаючись від маківки до обличч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Перевірку стрижки виконують способом «на пальцях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На заключному етапі окантовують чілку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3"/>
        </w:rPr>
      </w:pPr>
      <w:r>
        <w:rPr>
          <w:b/>
          <w:bCs/>
          <w:color w:val="000000"/>
          <w:sz w:val="28"/>
          <w:szCs w:val="23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b/>
          <w:bCs/>
          <w:color w:val="000000"/>
          <w:sz w:val="28"/>
          <w:szCs w:val="23"/>
        </w:rPr>
        <w:t>8. Стрижка «сессун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Рекомендується для волосся будь-якого типу І а довжи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Форма стрижки: наповне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Інструменти: прямі ножиці, гребінец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Техніка стрижки: застосовують спосіб «пасмо на пасмо» (граду</w:t>
        <w:softHyphen/>
        <w:t>ювання зовнішнє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  <w:szCs w:val="22"/>
        </w:rPr>
        <w:t xml:space="preserve">Технологія виконання. </w:t>
      </w:r>
      <w:r>
        <w:rPr>
          <w:color w:val="000000"/>
          <w:sz w:val="28"/>
          <w:szCs w:val="22"/>
        </w:rPr>
        <w:t>Стрижка виконується на вимитому вологому волоссі (рис. 6.9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Для стрижки «сессун» характерний процес укорочення пасом Із точністю до 1 мм і відтягування волосся під різними кутами до поверхні голови (від 0 до 45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Волосся розподіляють на зони проділом - горизонтальним від вуха до вуха через маківку та вертикальним на потилиц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Стрижку починають із потиличної зо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Як контрольне відділяють пасмо завширшки 0,5 см діагональ</w:t>
        <w:softHyphen/>
        <w:t>ним проділом під кутом 45° до центрального проділу. Відчісують пасмо вниз, стрижуть на узгоджену довжину одним із прийомів окантування. Зріз визначає трикутну форму окантування стрижки на потилиц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Наступні пасма відділяють паралельно до контрольного че</w:t>
        <w:softHyphen/>
        <w:t>рез 0,5 см, рухаючись до маківки. Волосся стрижуть, орієнтуючись на довжину контрольного пасма. Ефект укорочення пасом на 1 мм досягають відтягуванням пасма на себе поворотом руки, яка утримує його кінц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646045</wp:posOffset>
            </wp:positionH>
            <wp:positionV relativeFrom="paragraph">
              <wp:posOffset>1208405</wp:posOffset>
            </wp:positionV>
            <wp:extent cx="1216660" cy="1755140"/>
            <wp:effectExtent l="0" t="0" r="0" b="0"/>
            <wp:wrapTight wrapText="bothSides">
              <wp:wrapPolygon edited="0">
                <wp:start x="-168" y="0"/>
                <wp:lineTo x="-168" y="21479"/>
                <wp:lineTo x="21600" y="21479"/>
                <wp:lineTo x="21600" y="0"/>
                <wp:lineTo x="-168" y="0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2"/>
        </w:rPr>
        <w:t>На скроневих зонах горизон</w:t>
        <w:softHyphen/>
        <w:t>тальним проділом відділяють перше контрольне пасмо завшир</w:t>
        <w:softHyphen/>
        <w:t>шки 0,5 см, визначають довжину і зістригають, орієнтуючись на контрольне пасмо потилиці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12445</wp:posOffset>
            </wp:positionH>
            <wp:positionV relativeFrom="paragraph">
              <wp:posOffset>135890</wp:posOffset>
            </wp:positionV>
            <wp:extent cx="1567815" cy="1967865"/>
            <wp:effectExtent l="0" t="0" r="0" b="0"/>
            <wp:wrapTight wrapText="bothSides">
              <wp:wrapPolygon edited="0">
                <wp:start x="-131" y="0"/>
                <wp:lineTo x="-131" y="21491"/>
                <wp:lineTo x="21600" y="21491"/>
                <wp:lineTo x="21600" y="0"/>
                <wp:lineTo x="-131" y="0"/>
              </wp:wrapPolygon>
            </wp:wrapTight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51045</wp:posOffset>
            </wp:positionH>
            <wp:positionV relativeFrom="paragraph">
              <wp:posOffset>58420</wp:posOffset>
            </wp:positionV>
            <wp:extent cx="1265555" cy="1567815"/>
            <wp:effectExtent l="0" t="0" r="0" b="0"/>
            <wp:wrapTight wrapText="bothSides">
              <wp:wrapPolygon edited="0">
                <wp:start x="-163" y="0"/>
                <wp:lineTo x="-163" y="21465"/>
                <wp:lineTo x="21600" y="21465"/>
                <wp:lineTo x="21600" y="0"/>
                <wp:lineTo x="-163" y="0"/>
              </wp:wrapPolygon>
            </wp:wrapTight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Heading1"/>
        <w:ind w:firstLine="720"/>
        <w:rPr>
          <w:szCs w:val="16"/>
        </w:rPr>
      </w:pPr>
      <w:r>
        <w:rPr>
          <w:szCs w:val="16"/>
        </w:rPr>
        <w:t xml:space="preserve">Рис 6 9 Стрижка «сессун» </w:t>
      </w:r>
    </w:p>
    <w:p>
      <w:pPr>
        <w:pStyle w:val="Heading1"/>
        <w:ind w:firstLine="720"/>
        <w:rPr>
          <w:szCs w:val="16"/>
        </w:rPr>
      </w:pPr>
      <w:r>
        <w:rPr>
          <w:szCs w:val="16"/>
        </w:rPr>
        <w:t>а — зовнішній вигляд б, а — схеми виконанн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Наступні пасма завширшки 1,5 см відділяють паралельно до пер</w:t>
        <w:softHyphen/>
        <w:t>шого і стрижуть, як на потилиц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Волосся тім'яної зони відчісують за ростом на обличчя, вико</w:t>
        <w:softHyphen/>
        <w:t>нують окантування чілки, з'єднуючи отриману лінію з лінією окан</w:t>
        <w:softHyphen/>
        <w:t>тування на скронях. Продовжують стрижку аналогічно потилиц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3"/>
        </w:rPr>
      </w:pPr>
      <w:r>
        <w:rPr>
          <w:b/>
          <w:bCs/>
          <w:color w:val="000000"/>
          <w:sz w:val="28"/>
          <w:szCs w:val="23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b/>
          <w:bCs/>
          <w:color w:val="000000"/>
          <w:sz w:val="28"/>
          <w:szCs w:val="23"/>
        </w:rPr>
        <w:t>9. Стрижка «каре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Рекомендується для прямого волосся. Форма стрижки: наповнена. Інструменти: гребінець, прямі ножиц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Техніка стрижки: спосіб «пасмо на пасмо» (градуювання вну</w:t>
        <w:softHyphen/>
        <w:t>трішнє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  <w:szCs w:val="22"/>
        </w:rPr>
        <w:t xml:space="preserve">Технологія виконання. </w:t>
      </w:r>
      <w:r>
        <w:rPr>
          <w:color w:val="000000"/>
          <w:sz w:val="28"/>
          <w:szCs w:val="22"/>
        </w:rPr>
        <w:t>Стрижку виконують на вимитому во</w:t>
        <w:softHyphen/>
        <w:t>лоссі (рис. 6.10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Волосяний покрив ділять на зони центральним вертикальним та горизонтальним проділом від вуха до вуха через маків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Стрижку починають з нижньопотиличної зони. Перше пасмо відділяють горизонтальним проділом на відстані 1 см від крайової лінії росту волосся на шиї, відчісують униз. Волосся зістригають на узгодженій довжин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Наступні пасма відділяють паралельно до першого, контрольного, рухаючись до маківки. Волосся стрижуть способом накладання пасма на пасмо з відтягуванням униз, подовжуючи кожне пасмо на 1 -3 мм щодо попереднього. Ефекту внутрішнього градуювання досягають різними прийомами. Наприклад, утримуючи кінці волосся вказівним і середнім пальцями лівої руки, повертають руку доло</w:t>
        <w:softHyphen/>
        <w:t>нею вниз, урівнюють пасмо з контрольним, потім повергають руку долонею вгору та виконують внутрішній зрі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Далі стрижуть волосся скроневих і тім'яної зон. Горизонтальними проділа</w:t>
        <w:softHyphen/>
        <w:t>ми відчісують неширокі пасма, пара</w:t>
        <w:softHyphen/>
        <w:t>лельні до крайової лінії росту волосся на правій скроні. Волосся зістригають на рівні контрольного пасма потиличної зони. Аналогічно стрижуть волосся лівої скрон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Стрижку завершують перечісуван</w:t>
        <w:softHyphen/>
        <w:t>ням волосся ліворуч, праворуч, назад і ліквідують нерівності. Стрижка «каре» передбачає в зачісці наявність прямого або косих проділів, чілки будь-якої довжини та форми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636645</wp:posOffset>
            </wp:positionH>
            <wp:positionV relativeFrom="paragraph">
              <wp:posOffset>6350</wp:posOffset>
            </wp:positionV>
            <wp:extent cx="1133475" cy="2057400"/>
            <wp:effectExtent l="0" t="0" r="0" b="0"/>
            <wp:wrapTight wrapText="bothSides">
              <wp:wrapPolygon edited="0">
                <wp:start x="-210" y="0"/>
                <wp:lineTo x="-210" y="21481"/>
                <wp:lineTo x="21600" y="21481"/>
                <wp:lineTo x="21600" y="0"/>
                <wp:lineTo x="-210" y="0"/>
              </wp:wrapPolygon>
            </wp:wrapTight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41780" cy="206502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736850" cy="1755775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Cs w:val="16"/>
        </w:rPr>
      </w:pPr>
      <w:r>
        <w:rPr>
          <w:szCs w:val="16"/>
        </w:rPr>
        <w:t>Рис. 6.10. Стрижка «каре», а — зовнішній вигляд, б, в, г — схеми виконанн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b/>
          <w:bCs/>
          <w:color w:val="000000"/>
          <w:sz w:val="28"/>
          <w:szCs w:val="23"/>
        </w:rPr>
        <w:t>10. Стрижка «задор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Рекомендується для волосся будь-якого типу і довжи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форма стрижки: коротка, ступінчас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Інструменти: прямі та філірувальні ножиці, гребінец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Техніка стрижки: способом «на пальцях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  <w:szCs w:val="22"/>
        </w:rPr>
        <w:t xml:space="preserve">Технологія виконання. </w:t>
      </w:r>
      <w:r>
        <w:rPr>
          <w:color w:val="000000"/>
          <w:sz w:val="28"/>
          <w:szCs w:val="22"/>
        </w:rPr>
        <w:t>Стрижка виконується на вимитому во</w:t>
        <w:softHyphen/>
        <w:t>логому волоссі за радіальними проділами з відтягуванням пасом ПІД кутом 90° до поверхні голови (рис. 6.1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Контрольне пасмо відчісують на маківці круговим проділом з радіусом 4 см, зістригають зовнішнім зрізом із відтягуванням під кутом 90° до поверхні голови, визначаючи довжину стриж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Далі волосяний покрив голови розділяють на верхній та нижній ярус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Стрижку волосся верхнього ярусу виконують від середини поти</w:t>
        <w:softHyphen/>
        <w:t>лиці, рухаючись ліворуч, а потім праворуч до центрального проділу. Пасмо волосся виділяють радіаль</w:t>
        <w:softHyphen/>
        <w:t>ними проділами, зістригають зовніш</w:t>
        <w:softHyphen/>
        <w:t>нім зрізом із відтягуванням пасма під кутом 90° до поверхні голов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Волосся нижнього ярусу стри</w:t>
        <w:softHyphen/>
        <w:t>жуть аналогічно, орієнтуючись на довжину волосся верхнь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65245</wp:posOffset>
            </wp:positionH>
            <wp:positionV relativeFrom="paragraph">
              <wp:posOffset>530225</wp:posOffset>
            </wp:positionV>
            <wp:extent cx="1682115" cy="2245360"/>
            <wp:effectExtent l="0" t="0" r="0" b="0"/>
            <wp:wrapTight wrapText="bothSides">
              <wp:wrapPolygon edited="0">
                <wp:start x="-122" y="0"/>
                <wp:lineTo x="-122" y="21504"/>
                <wp:lineTo x="21600" y="21504"/>
                <wp:lineTo x="21600" y="0"/>
                <wp:lineTo x="-122" y="0"/>
              </wp:wrapPolygon>
            </wp:wrapTight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2"/>
        </w:rPr>
        <w:t>За бажанням у процесі стрижки волосся філірують. На заключному етапі виконують окантуванн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188845</wp:posOffset>
            </wp:positionH>
            <wp:positionV relativeFrom="paragraph">
              <wp:posOffset>2050415</wp:posOffset>
            </wp:positionV>
            <wp:extent cx="1428750" cy="1706245"/>
            <wp:effectExtent l="0" t="0" r="0" b="0"/>
            <wp:wrapTight wrapText="bothSides">
              <wp:wrapPolygon edited="0">
                <wp:start x="-144" y="0"/>
                <wp:lineTo x="-144" y="21477"/>
                <wp:lineTo x="21600" y="21477"/>
                <wp:lineTo x="21600" y="0"/>
                <wp:lineTo x="-144" y="0"/>
              </wp:wrapPolygon>
            </wp:wrapTight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15440" cy="198691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pacing w:lineRule="auto" w:line="360"/>
        <w:ind w:left="3600" w:firstLine="72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16"/>
        </w:rPr>
        <w:t>Рис 611  Стрижка «задор»: а — зовнішній вигляд, б, в — схеми виконання</w:t>
      </w:r>
    </w:p>
    <w:p>
      <w:pPr>
        <w:pStyle w:val="Normal"/>
        <w:spacing w:lineRule="auto" w:line="360"/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spacing w:lineRule="auto" w:line="360"/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b/>
          <w:bCs/>
          <w:color w:val="000000"/>
          <w:sz w:val="28"/>
          <w:szCs w:val="23"/>
        </w:rPr>
        <w:t>11. Стрижка «шапочка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Рекомендується для волосся будь-якого типу. Форма стрижки: наповнена у верхньопотиличній і верхньо-скроневих зон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Інструменти: прямі та філірувальні ножиці, гребінець. Техніки стрижки: способи «пасмо на пасмо», «на пальцях», ту</w:t>
        <w:softHyphen/>
        <w:t>шування, окантув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  <w:szCs w:val="22"/>
        </w:rPr>
        <w:t xml:space="preserve">Технологія виконання. </w:t>
      </w:r>
      <w:r>
        <w:rPr>
          <w:color w:val="000000"/>
          <w:sz w:val="28"/>
          <w:szCs w:val="22"/>
        </w:rPr>
        <w:t>Стрижку виконують на вимитому воло</w:t>
        <w:softHyphen/>
        <w:t>гому волосс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Послідовність виконання стрижки може бути різноманітною. Найпоширенішими є наведені нижче варіан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1. Стрижку починають з нижньопотиличної зони тушу</w:t>
        <w:softHyphen/>
        <w:t>ванням волосся до потиличного виступ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Волосся верхньопотиличної. скроневих І тім'яної зон відчісу</w:t>
        <w:softHyphen/>
        <w:t>ють за ростом, визначають за</w:t>
        <w:softHyphen/>
        <w:t>гальну довжину наповненої час</w:t>
        <w:softHyphen/>
        <w:t>тіш стрижки, а потім зістригають тупим зріз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Стрижку завершують окан</w:t>
        <w:softHyphen/>
        <w:t>туванням (рис. 6.12)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789045</wp:posOffset>
            </wp:positionH>
            <wp:positionV relativeFrom="paragraph">
              <wp:posOffset>141605</wp:posOffset>
            </wp:positionV>
            <wp:extent cx="1820545" cy="2000250"/>
            <wp:effectExtent l="0" t="0" r="0" b="0"/>
            <wp:wrapTight wrapText="bothSides">
              <wp:wrapPolygon edited="0">
                <wp:start x="-112" y="0"/>
                <wp:lineTo x="-112" y="21494"/>
                <wp:lineTo x="21600" y="21494"/>
                <wp:lineTo x="21600" y="0"/>
                <wp:lineTo x="-112" y="0"/>
              </wp:wrapPolygon>
            </wp:wrapTight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45920" cy="21215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584960" cy="20053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Cs w:val="16"/>
        </w:rPr>
      </w:pPr>
      <w:r>
        <w:rPr>
          <w:szCs w:val="16"/>
        </w:rPr>
        <w:t>Рис 6.12. Стрижка «шапочка» (перший варіант). а — зовнішній вигляд, б, в — схеми виконанн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2. Визначають довжину волосся нижньо-середнього і  біч</w:t>
        <w:softHyphen/>
        <w:t>них зон і кут стрижки. Волосся розподіляють на пасма верти</w:t>
        <w:softHyphen/>
        <w:t>кальними проділами і стрижуть пасмо за пасмом у напрямку від центрального проділу праворуч, проділі ліворуч, до гримуючись кута стриж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Волосся тім'яної, скроне</w:t>
        <w:softHyphen/>
        <w:t>вих і верхньопотиличної зон стрижуть способом «на паль</w:t>
        <w:softHyphen/>
        <w:t>цях», ураховуючи довжину чілки та контрольного пасма середньопотиличної зо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У процесі стрижки за не</w:t>
        <w:softHyphen/>
        <w:t>обхідності виконують філіру</w:t>
        <w:softHyphen/>
        <w:t>в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Стрижку завершують окан</w:t>
        <w:softHyphen/>
        <w:t>туванням (рис. 6.13)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627505" cy="17983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974465" cy="24320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>
          <w:szCs w:val="16"/>
        </w:rPr>
        <w:t>Рис. 6.13. Стрижка «шапочка» (другий варіант) а — зовнішній вигляд, 6, в — схеми виконання</w:t>
      </w:r>
      <w:r>
        <w:rPr>
          <w:szCs w:val="16"/>
          <w:lang w:val="ru-RU"/>
        </w:rPr>
        <w:t>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b/>
          <w:bCs/>
          <w:color w:val="000000"/>
          <w:sz w:val="28"/>
          <w:szCs w:val="23"/>
        </w:rPr>
        <w:t>СПИСОК ЛІТЕРАТУРИ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1. Ветров А. Парикмахер - стилист. — Ростов-на-Дону: Феникс, 2003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2. Вольфрам К. Идеальные ногти: Способы моделирования // Nand &amp; nails. - 2003. - №4. - С. 32-33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3. Гутиря Л. Г. Сучасна перукарська справа. — Харків: Фоліо, 1997.</w:t>
      </w:r>
    </w:p>
    <w:p>
      <w:pPr>
        <w:pStyle w:val="Normal"/>
        <w:shd w:fill="FFFFFF" w:val="clear"/>
        <w:ind w:firstLine="720"/>
        <w:jc w:val="both"/>
        <w:rPr>
          <w:sz w:val="28"/>
          <w:lang w:val="en-US"/>
        </w:rPr>
      </w:pPr>
      <w:r>
        <w:rPr>
          <w:color w:val="000000"/>
          <w:sz w:val="28"/>
        </w:rPr>
        <w:t xml:space="preserve">4.  Дрибноход Ю.  Маникюр, педикюр.: Профессиональный курс. </w:t>
      </w:r>
      <w:r>
        <w:rPr>
          <w:color w:val="000000"/>
          <w:sz w:val="28"/>
          <w:lang w:val="en-US"/>
        </w:rPr>
        <w:t>(</w:t>
      </w:r>
      <w:r>
        <w:rPr>
          <w:color w:val="000000"/>
          <w:sz w:val="28"/>
        </w:rPr>
        <w:t>Сер</w:t>
      </w:r>
      <w:r>
        <w:rPr>
          <w:color w:val="000000"/>
          <w:sz w:val="28"/>
          <w:lang w:val="en-US"/>
        </w:rPr>
        <w:t xml:space="preserve">. «cosmetical&amp;professional»). — </w:t>
      </w:r>
      <w:r>
        <w:rPr>
          <w:color w:val="000000"/>
          <w:sz w:val="28"/>
        </w:rPr>
        <w:t>СПб</w:t>
      </w:r>
      <w:r>
        <w:rPr>
          <w:color w:val="000000"/>
          <w:sz w:val="28"/>
          <w:lang w:val="en-US"/>
        </w:rPr>
        <w:t xml:space="preserve">.: </w:t>
      </w:r>
      <w:r>
        <w:rPr>
          <w:color w:val="000000"/>
          <w:sz w:val="28"/>
        </w:rPr>
        <w:t>Весь</w:t>
      </w:r>
      <w:r>
        <w:rPr>
          <w:color w:val="000000"/>
          <w:sz w:val="28"/>
          <w:lang w:val="en-US"/>
        </w:rPr>
        <w:t xml:space="preserve">, 2002. — 256 </w:t>
      </w: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5. Константинов А. В. Парикмахерское дело. — М.: Высшая школа, 1987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6. Корпев В. Д. Мы причесываем женщин. — М.: Стройиздат, 1991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7. Кулешкова О. Н. Технология и оборудование парикмахерских работ. — М.: Академия, 2002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8.  Куприянова И. Н. Современные прически: женские, мужские, дет</w:t>
        <w:softHyphen/>
        <w:t>ские. — М.: Эксмапресс, 2002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9. Луканова О. В., Федорова Л. В. Технология парикмахерских услуг. — Ростов-на-Дону: Март, 2002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10. ЛяпичА.Д. Парикмахерское мастерство. — К.: Будівельник, 1982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11. Маникюр. Ростов-на-Дону: Владне, 2001. — 256 с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12. Марек Збшнев. Парикмахерское дело. — Минск: Высшая школа, 1996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13.  Моделирование причесок: Иллюстрированное методическое посо</w:t>
        <w:softHyphen/>
        <w:t>бие. - К.: 1990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14. Панченко О. А. Прическа. Укладка. Завивка. — СПб.: Папирус, 1999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15.  Панченко О. А. Мелирование и прическа. — СПб.: Корона-принт, 2000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16. Пономарчук А. Ростковые зоны и рост ногтя // Ногтевая эстетика. — 2004. - №5.- С. 38-39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17.  Смирнова Л. В. Уроки парикмахерского искусства. — СПб.: Парителы, 2002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18.  Сокол Е. Дезинфекция как наука // Ногтевая эстетика. — 2004. — №1.- С. 48-50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19. Энциклопедия парикмахерского искусства. — М.: Веге, 1999.</w:t>
      </w:r>
    </w:p>
    <w:p>
      <w:pPr>
        <w:pStyle w:val="TextBodyIndent"/>
        <w:spacing w:lineRule="auto" w:line="240"/>
        <w:rPr>
          <w:szCs w:val="20"/>
          <w:lang w:val="ru-RU"/>
        </w:rPr>
      </w:pPr>
      <w:r>
        <w:rPr>
          <w:szCs w:val="20"/>
          <w:lang w:val="ru-RU"/>
        </w:rPr>
        <w:t>20. «Зеркало моды». - К.: - 1999-2004.</w:t>
      </w:r>
    </w:p>
    <w:p>
      <w:pPr>
        <w:pStyle w:val="2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rPr>
          <w:szCs w:val="16"/>
          <w:lang w:val="ru-RU"/>
        </w:rPr>
      </w:pPr>
      <w:r>
        <w:rPr>
          <w:szCs w:val="1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ind w:firstLine="720"/>
      <w:jc w:val="center"/>
      <w:outlineLvl w:val="0"/>
    </w:pPr>
    <w:rPr>
      <w:color w:val="000000"/>
      <w:sz w:val="28"/>
      <w:szCs w:val="17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360"/>
      <w:ind w:firstLine="720"/>
      <w:jc w:val="center"/>
      <w:outlineLvl w:val="3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uto" w:line="360"/>
      <w:ind w:firstLine="720"/>
      <w:jc w:val="both"/>
      <w:outlineLvl w:val="5"/>
    </w:pPr>
    <w:rPr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360"/>
      <w:ind w:firstLine="720"/>
      <w:jc w:val="both"/>
    </w:pPr>
    <w:rPr>
      <w:color w:val="000000"/>
      <w:sz w:val="28"/>
      <w:szCs w:val="22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firstLine="720"/>
      <w:jc w:val="center"/>
    </w:pPr>
    <w:rPr>
      <w:color w:val="000000"/>
      <w:sz w:val="28"/>
      <w:szCs w:val="1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3:13:00Z</dcterms:created>
  <dc:creator/>
  <dc:description>www.ukrreferat.com</dc:description>
  <dc:language>en-US</dc:language>
  <cp:lastModifiedBy>1</cp:lastModifiedBy>
  <dcterms:modified xsi:type="dcterms:W3CDTF">2007-05-24T08:57:00Z</dcterms:modified>
  <cp:revision>4</cp:revision>
  <dc:subject/>
  <dc:title/>
</cp:coreProperties>
</file>